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1 – Seznam realizačního týmu Zhotovitele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Realizační tým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Hlavní stavbyvedouc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Specialista na silnoproudé instalac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Specialista vzduchotechni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davatel případně doplní další členy realizačního týmu nad rámec minimálních požadavků stanovených v zadávací dokumentaci Veřejné zakázky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Přehled požadovaných d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60"/>
      </w:tblGrid>
      <w:tr>
        <w:trPr>
          <w:trHeight w:val="5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Požadovaný dokla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Jméno a příjmení člena realizačního týmu Zhotovitele a jeho pozic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pozemní stavby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technika prostředí staveb, specializace elektrotechnická zařízení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technika prostředí staveb, specializace vytápění a vzduchotechnika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9:00Z</dcterms:created>
  <dc:creator/>
  <dc:description/>
  <cp:keywords/>
  <dc:language>en-US</dc:language>
  <cp:lastModifiedBy/>
  <dcterms:modified xsi:type="dcterms:W3CDTF">2024-12-03T12:00:00Z</dcterms:modified>
  <cp:revision>1</cp:revision>
  <dc:subject/>
  <dc:title/>
</cp:coreProperties>
</file>